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</w:t>
      </w:r>
      <w:r>
        <w:rPr>
          <w:b/>
          <w:sz w:val="28"/>
          <w:szCs w:val="28"/>
          <w:lang w:val="kk-KZ"/>
        </w:rPr>
        <w:t>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2340"/>
        <w:gridCol w:w="926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овоззрение и культурная традиция скифо - сакских племе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(из предложенного пере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. Изучить тему «Духовно - культурные предпосылки исламизации тюр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Тюркский героической эпос (идеи и образы, историзм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еферат (из предложенного пере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на СРС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зентацию на тему «Устное творчество тюркского нар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2. Составить аннотацию на труды Ч. Валиха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ятели тюркского просвети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тальная кар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3. Изучить тему «Основные направления творчества представителей тюркской интеллигенции начала 20 в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елигии в духовной жизни тюр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5 х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5 х20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час х 6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13:00Z</dcterms:created>
  <dc:creator>Admin</dc:creator>
  <dc:description/>
  <cp:keywords/>
  <dc:language>en-US</dc:language>
  <cp:lastModifiedBy>test</cp:lastModifiedBy>
  <dcterms:modified xsi:type="dcterms:W3CDTF">2014-04-01T18:25:00Z</dcterms:modified>
  <cp:revision>3</cp:revision>
  <dc:subject/>
  <dc:title/>
</cp:coreProperties>
</file>